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>От _______________</w:t>
        <w:tab/>
        <w:tab/>
        <w:tab/>
        <w:tab/>
        <w:tab/>
        <w:tab/>
        <w:t xml:space="preserve">         №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spacing w:lineRule="auto" w:line="252"/>
        <w:ind w:right="5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риложение к постановлению администрации города от 19.08.2014 №1802 </w:t>
        <w:br/>
        <w:t xml:space="preserve">(в редакции постановления </w:t>
        <w:br/>
        <w:t>от 30.07.2024 №1264)</w:t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арнаульской городской Думы</w:t>
        <w:br/>
      </w:r>
      <w:r>
        <w:rPr>
          <w:sz w:val="28"/>
          <w:szCs w:val="28"/>
          <w:shd w:fill="FFFFFF" w:val="clear"/>
        </w:rPr>
        <w:t>от 06.12.2024 №419 «О бюджете города на 2025 год и на плановый период 2026 и 2027 годов»,</w:t>
      </w:r>
      <w:r>
        <w:rPr>
          <w:sz w:val="28"/>
          <w:szCs w:val="28"/>
        </w:rPr>
        <w:t xml:space="preserve"> постановлением администрации города</w:t>
        <w:br/>
        <w:t xml:space="preserve">от 03.04.2014 №635 «Об утверждении Порядка разработки, реализации </w:t>
        <w:br/>
        <w:t xml:space="preserve">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1. Внести в приложение к постановлению администрации города от 19.08.2014 №1802 «Об утверждении муниципальной программы «Развитие дорожно-транспортной системы города Барнаула на 2015-2030 годы» (в редакции постановления от 30.07.2024 №1264) 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Раздел «ПАСПОРТ муниципальной программы «Развитие дорожно-транспортной системы города Барнаула на 2015-2030 годы» изложить в новой редакции (приложение 1);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.2 раздела 2 «Цель и задачи Программы</w:t>
      </w:r>
      <w:r>
        <w:rPr/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2127"/>
        <w:jc w:val="both"/>
        <w:rPr/>
      </w:pPr>
      <w:r>
        <w:rPr>
          <w:sz w:val="28"/>
          <w:szCs w:val="28"/>
        </w:rPr>
        <w:t>«2.2. Цель и задачи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населения за счет развития дорожно-транспортной систе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ConsPlusCell"/>
        <w:tabs>
          <w:tab w:val="clear" w:pos="709"/>
          <w:tab w:val="left" w:pos="497" w:leader="none"/>
        </w:tabs>
        <w:ind w:left="72" w:firstLine="637"/>
        <w:jc w:val="both"/>
        <w:rPr/>
      </w:pPr>
      <w:r>
        <w:rPr/>
        <w:t>обеспечить комплексное развитие дорожно-транспортной инфраструктуры гор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транспортное обслуживание населения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проживания населения за счет безопасного передвижения на улично-дорожной сети города.»;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.3 раздела 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</w:t>
        <w:br/>
        <w:t>ее реализации» изложить в следующей редакции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1134"/>
        <w:jc w:val="center"/>
        <w:rPr/>
      </w:pPr>
      <w:r>
        <w:rPr/>
        <w:t>«2.3. Конечные результаты реализации Программы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Решение поставленных задач позволит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низить количество мест концентрации дорожно-транспортных происшествий (аварийно-опасных участков) на дорожной сети города </w:t>
        <w:br/>
        <w:t>по отношению к 2017 году до 20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снизить количество погибших в результате дорожно-транспортных происшествий на 100 000 населения (не более 6 человек)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удельный вес автомобильных дорог общего пользования местного значения, соответствующих нормативным требованиям </w:t>
        <w:br/>
        <w:t>по транспортно-эксплуатационным показателям, в общей протяженности автомобильных дорог, до 54,7%;</w:t>
      </w:r>
    </w:p>
    <w:p>
      <w:pPr>
        <w:pStyle w:val="ConsPlusCell"/>
        <w:spacing w:lineRule="auto" w:line="228"/>
        <w:ind w:firstLine="851"/>
        <w:jc w:val="both"/>
        <w:rPr/>
      </w:pPr>
      <w:r>
        <w:rPr/>
        <w:t>увеличить долю дорог местного значения города Барнаула, находящихся в нормативном состоянии, в рамках реализации национального проекта «Безопасные качественные дороги» до 85,8%;</w:t>
      </w:r>
    </w:p>
    <w:p>
      <w:pPr>
        <w:pStyle w:val="ConsPlusCell"/>
        <w:spacing w:lineRule="auto" w:line="228"/>
        <w:ind w:firstLine="851"/>
        <w:jc w:val="both"/>
        <w:rPr/>
      </w:pPr>
      <w:r>
        <w:rPr/>
        <w:t xml:space="preserve">сохранить долю дорог местного значения города Барнаула, находящихся в нормативном состоянии, в рамках реализации национального проекта «Инфраструктура для жизни» не менее 85,1%; 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построенных, капитально - отремонтированных и отремонтированных автомобильных дорог общего пользования местного значения до 299,5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отремонтированных и модернизированных кабельных линий городского электрического транспорта до 19,9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капитально-отремонтированных участки трамвайных путей до 4 ед.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2"/>
        <w:ind w:firstLine="851"/>
        <w:jc w:val="both"/>
        <w:rPr/>
      </w:pPr>
      <w:r>
        <w:rPr/>
        <w:t xml:space="preserve">увеличить количество объектов улично – дорожной сети, на которых установлено периферийное оборудование, с целью </w:t>
        <w:br/>
        <w:t xml:space="preserve">внедрения интеллектуальных транспортных систем, </w:t>
        <w:br/>
        <w:t>предусматривающих автоматизацию процессов управления дорожным движением, не менее 49 ед.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обновить 258 единиц подвижного состава городского транспорта;</w:t>
      </w:r>
    </w:p>
    <w:p>
      <w:pPr>
        <w:pStyle w:val="ConsPlusCell"/>
        <w:spacing w:lineRule="auto" w:line="237"/>
        <w:ind w:firstLine="851"/>
        <w:rPr/>
      </w:pPr>
      <w:r>
        <w:rPr/>
        <w:t>обустроить 153 остановочных пункта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обеспечить выполнение расписания от планового количества</w:t>
        <w:br/>
        <w:t>рейсов, определенных расписанием движения, не менее 85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долю транспортных средств, приспособленных для перемещения маломобильных групп граждан, в общем количестве подвижного состава общественного транспорта, до 41,9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освещенной улично-дорожной сети города </w:t>
        <w:br/>
        <w:t>в протяженности автомобильных дорог, прошедших техническую инвентаризацию, до 67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протяженность линий наружного освещения до </w:t>
        <w:br/>
        <w:t>914,0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обслуживаемых линий наружного освещения, находящихся в муниципальной собственности, до 898,4 км.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ведения об индикаторах Программы и их значениях приведены в </w:t>
      </w:r>
      <w:hyperlink w:anchor="Par505">
        <w:r>
          <w:rPr>
            <w:rStyle w:val="InternetLink"/>
          </w:rPr>
          <w:t>приложении 1</w:t>
        </w:r>
      </w:hyperlink>
      <w:r>
        <w:rPr/>
        <w:t xml:space="preserve"> к Программе.»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1.4. Разделы 3, 4 изложить в следующей редакции: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3. Обобщенная характеристика мероприятий Программы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роприятий Программы определена исходя из необходимости достижения ее цели и основных задач, реализация которых осуществляется в соответствии с подпрограммой «Развитие уличного освещения и обеспечение безопасности на улично-дорожной сети города Барнаула», а также следующих мероприятий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автомобильных дорог, искусственных дорожных сооружений, в том числе разработка проектно-сметной документации, экспертиза проектов, строительный контроль качества выполненных работ, авторский надзор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выполнения работ по капитальному ремонту, ремонту и содержанию автомобильных дорог, искусственных дорожных сооружений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 сельских и поселковых территорий, микрорайонов индивидуальной жилой застройки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для признания прав и регулирования отношений по муниципальной собственности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орожной техники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ициативных проектов по капитальному ремонту и ремонту автомобильных дорог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содержание технических средств организации дорожного движения, в том числе реализация инициативных проектов в сфере организации наружного освещения на территории города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обслуживания населения города включает в себя следующее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городского пассажирского транспорта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одвижного состава городского транспорта, реконструкция трамвайных путей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становочных пунктов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капитальный ремонт, ремонт и модернизация подвижного состава, тяговых подстанций, кабельных линий и контактной сети городского электрического транспорта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внедрение автоматизированной системы оплаты проезда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пециализированной техники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указанных мероприятий позволит повысить уровень развития транспортной системы, а также уровень и качество жизни населения города Барнаула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отражен в приложении 2 к Программе.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bookmarkStart w:id="0" w:name="_Hlk89357064"/>
      <w:bookmarkEnd w:id="0"/>
      <w:r>
        <w:rPr>
          <w:sz w:val="28"/>
          <w:szCs w:val="28"/>
        </w:rPr>
        <w:t xml:space="preserve">4. Общий объем финансовых ресурсов, 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рограммы</w:t>
      </w:r>
    </w:p>
    <w:p>
      <w:pPr>
        <w:pStyle w:val="Normal"/>
        <w:autoSpaceDE w:val="false"/>
        <w:spacing w:lineRule="auto" w:line="232"/>
        <w:jc w:val="both"/>
        <w:rPr/>
      </w:pPr>
      <w:bookmarkStart w:id="1" w:name="_Hlk89357064"/>
      <w:bookmarkEnd w:id="1"/>
      <w:r>
        <w:rPr>
          <w:sz w:val="28"/>
          <w:szCs w:val="28"/>
        </w:rPr>
        <w:t xml:space="preserve">Объем финансирования Программы за счет всех источников </w:t>
        <w:br/>
        <w:t>в 2015 – 2030 годах составляет 67 414 194,30000 тыс. рублей, в том числе: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331 058,3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526 508,5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 490 024,3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240 192,0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 322 505,2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 590 617,8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 698 587,1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 587 368,7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 234 988,4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в 2024 году – 4 852 112,5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в 2025 году – 4 407 786,00000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в 2026 году – 4 124 615,3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7 году – 4 308 655,7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7 205 967,1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9 году – 8 608 358,00000 тыс. рублей;</w:t>
      </w:r>
    </w:p>
    <w:p>
      <w:pPr>
        <w:pStyle w:val="Normal"/>
        <w:autoSpaceDE w:val="false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30 году – 9 884 849,4000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федерального бюджета – 3 953 265,80000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4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638 45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637 96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690 0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885 6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9 7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08 257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77 067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1 564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38 253,7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151 339,8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7 году – 153 662,7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0,0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9 году – 0,0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30 году – 0,0000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краевого бюджета – 9 364 731,80000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46 74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20 251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74 553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39 212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77 445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13 216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01 254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 126 769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 685 438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 634 060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683 503,4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381 128,7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7 году – 381 152,2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0,0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9 году – 0,0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30 году – 0,0000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бюджета города Барнаула – 52 659 384,50000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133 379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270 746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 444 90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 232 454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 224 11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344 327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 768 120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 948 387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 275 005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3 066 775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3 565 576,3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3 466 812,6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7 году – 3 643 426,6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7 070 266,3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9 году – 8 467 155,6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30 году – 9 737 921,60000 тыс. рублей, 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внебюджетных источников – 1 436 812,20000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0 93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4 110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 10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0 56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0 94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7 474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9 511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 954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97 477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109 711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120 452,6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125 334,2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7 году – 130 414,2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135 700,8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9 году – 141 202,4000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30 году – 146 927,80000 тыс. рублей.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 3 к Программе.»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1.5. Раздел  7 изложить в следующей редакции:</w:t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7. Механизм реализации Программы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</w:t>
      </w:r>
      <w:bookmarkStart w:id="2" w:name="_Hlk35273422"/>
      <w:r>
        <w:rPr>
          <w:sz w:val="28"/>
          <w:szCs w:val="28"/>
        </w:rPr>
        <w:t>Программы с 01.11.2023 является комитет по дорожному хозяйству и транспорту города Барнаул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плана реализации мероприятий Программы, плана реализации индикаторов Программы и утверждение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Программы, принимает решение о внесении изменений в Программу в соответствии с установленными Порядком требованиями и несет ответственность за достижение индикаторов Программы (показателей Подпрограммы), конечных результатов ее реализации, а также за эффективность расходования бюджетных средств, предусмотренных Програм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в комитет экономического развития и инвестиционной деятельности администрации города Барнаула сведения, необходимые для проведения мониторин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Программы в соответствии с Методикой оценки эффективности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у участников Программы информацию, необходимую для разработки плана реализации мероприятий Программы и плана реализации индикаторов Программы, подготовки ежеквартальных отчетов по Программе в модуле «Муниципальные программы» АИС, проведения оценки эффективности Программы и подготовки отчета о ходе реализации и оценке эффективности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ежеквартальные отчеты по Программе в модуль «Муниципальные программы» АИ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своевременность и полноту предоставления ежеквартальных отчетов по Программе в модуле «Муниципальные программы» АИС в комитет экономического развития и инвестиционной деятельности администрации города Барнау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бязательную государственную регистрацию Программы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 Программы в рамках своей компетенции, а также несут ответственность за их исполн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т предложения ответственному исполнителю при разработке плана реализации мероприятий Программы и плана реализации индикаторов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т ответственному исполнителю информацию, необходимую для проведения оценки эффективности Программы и подготовки ежеквартальных отчетов по Программе в модуле «Муниципальные программы» АИС в соответствии с планом реализации мероприятий Программы и планом реализации индикаторов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своевременность и полноту предоставления ответственному исполнителю информации, необходимой для проведения оценки эффективности Программы и подготовки ежеквартальных отчетов в модуле «Муниципальные программы» АИС.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муниципальную программу «Развитие дорожно-транспортной системы города Барнаула на 2015-2030 годы» приложением 1 (приложение 2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я 1 – 5 к муниципальной программе «Развитие дорожно-транспортной системы города Барнаула на 2015-2030 годы» считать приложениями 2 – 6 соответственно;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я 2 – 7 к муниципальной программе «Развитие дорожно-транспортной системы города Барнаула на 2015-2030 годы» изложить в новой редакции (приложения 3 – 8)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right="-6" w:firstLine="851"/>
        <w:jc w:val="both"/>
        <w:rPr/>
      </w:pPr>
      <w:r>
        <w:rPr>
          <w:sz w:val="28"/>
          <w:szCs w:val="28"/>
        </w:rPr>
        <w:t>3.</w:t>
        <w:tab/>
        <w:t>Комитету информационной политики (Андреева Е.С.) обеспечить опубликование постановления в газете «Вечерний Барнаул» 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по дорожному хозяйству и транспорт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4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города                                                                                          В.Г.Франк</w:t>
      </w:r>
    </w:p>
    <w:p>
      <w:pPr>
        <w:pStyle w:val="Normal"/>
        <w:tabs>
          <w:tab w:val="clear" w:pos="709"/>
          <w:tab w:val="left" w:pos="2325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-1134"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1134" w:right="-31" w:hanging="0"/>
        <w:jc w:val="both"/>
        <w:rPr/>
      </w:pPr>
      <w:r>
        <w:rPr>
          <w:color w:val="000000"/>
          <w:sz w:val="28"/>
          <w:szCs w:val="28"/>
        </w:rPr>
        <w:t>города, руководитель аппарата</w:t>
        <w:tab/>
        <w:tab/>
        <w:tab/>
        <w:tab/>
        <w:tab/>
        <w:t xml:space="preserve">        О.А. Финк</w:t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рожному хозяйству и транспорту</w:t>
        <w:tab/>
        <w:t>А.А. Курышин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кономической политике </w:t>
        <w:tab/>
        <w:t>С.В. Рябчун</w:t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арнаула, председатель</w:t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контрольного комитета</w:t>
        <w:tab/>
        <w:t xml:space="preserve">                            Т.С. Кисляков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авового комитета</w:t>
        <w:tab/>
        <w:t>О.И. Насыро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и инвестиционной деятельности</w:t>
        <w:tab/>
        <w:t>И.В. Кожевникова</w:t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ой и кредитной политике</w:t>
        <w:tab/>
        <w:t>О.А. Шернина</w:t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ого района</w:t>
        <w:tab/>
        <w:t>А.А. Даньк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устриального района </w:t>
        <w:tab/>
        <w:t>Д.П. Летяг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инского района </w:t>
        <w:tab/>
        <w:t>Е.А. Авраменко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тябрьского района </w:t>
        <w:tab/>
        <w:t>Ю.Н. Асе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color w:val="000000"/>
          <w:sz w:val="28"/>
          <w:szCs w:val="28"/>
        </w:rPr>
        <w:t xml:space="preserve">Центрального района </w:t>
        <w:tab/>
        <w:t>М.Н. Сабын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color w:val="000000"/>
          <w:sz w:val="28"/>
          <w:szCs w:val="28"/>
        </w:rPr>
        <w:t xml:space="preserve">2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color w:val="000000"/>
          <w:sz w:val="28"/>
          <w:szCs w:val="28"/>
        </w:rPr>
        <w:t>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color w:val="000000"/>
          <w:sz w:val="28"/>
          <w:szCs w:val="28"/>
        </w:rPr>
        <w:t>по экономическ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митет 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Комитет экономического развития </w:t>
      </w:r>
    </w:p>
    <w:p>
      <w:pPr>
        <w:pStyle w:val="Normal"/>
        <w:tabs>
          <w:tab w:val="clear" w:pos="709"/>
          <w:tab w:val="left" w:pos="6237" w:leader="none"/>
        </w:tabs>
        <w:ind w:left="142" w:hanging="0"/>
        <w:rPr/>
      </w:pPr>
      <w:r>
        <w:rPr>
          <w:color w:val="000000"/>
          <w:sz w:val="28"/>
          <w:szCs w:val="28"/>
        </w:rPr>
        <w:t>и инвестиционной деятельност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Комитет по финансам, налоговой</w:t>
      </w:r>
    </w:p>
    <w:p>
      <w:pPr>
        <w:pStyle w:val="Normal"/>
        <w:tabs>
          <w:tab w:val="clear" w:pos="709"/>
          <w:tab w:val="left" w:pos="6237" w:leader="none"/>
        </w:tabs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едитн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/>
      </w:pPr>
      <w:r>
        <w:rPr>
          <w:color w:val="000000"/>
          <w:sz w:val="28"/>
          <w:szCs w:val="28"/>
        </w:rPr>
        <w:t>7. Администрации районов города</w:t>
        <w:tab/>
        <w:t>- 5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8. Комитет информационной политик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                                                                           - 12 экз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firstLine="1276"/>
        <w:jc w:val="both"/>
        <w:rPr/>
      </w:pP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ind w:left="-1134"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орожному хозяйству и </w:t>
      </w:r>
    </w:p>
    <w:p>
      <w:pPr>
        <w:pStyle w:val="Normal"/>
        <w:ind w:left="-1134"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у города Барнаула</w:t>
        <w:tab/>
        <w:tab/>
        <w:t xml:space="preserve">                                       В.И. Ведяшкин</w:t>
      </w:r>
    </w:p>
    <w:p>
      <w:pPr>
        <w:pStyle w:val="Normal"/>
        <w:ind w:left="-1134" w:right="-31"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right="-31"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ген Наталья Борисовна</w:t>
      </w:r>
    </w:p>
    <w:p>
      <w:pPr>
        <w:pStyle w:val="Normal"/>
        <w:ind w:left="-1134" w:right="-31"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1621</w:t>
      </w:r>
    </w:p>
    <w:p>
      <w:pPr>
        <w:pStyle w:val="Normal"/>
        <w:ind w:left="-1134" w:right="-31" w:firstLine="1276"/>
        <w:jc w:val="both"/>
        <w:rPr/>
      </w:pPr>
      <w:r>
        <w:rPr>
          <w:color w:val="000000"/>
          <w:sz w:val="28"/>
          <w:szCs w:val="28"/>
        </w:rPr>
        <w:t>17.01.202</w:t>
      </w:r>
      <w:bookmarkEnd w:id="2"/>
      <w:r>
        <w:rPr>
          <w:color w:val="000000"/>
          <w:sz w:val="28"/>
          <w:szCs w:val="28"/>
        </w:rPr>
        <w:t>5</w:t>
      </w:r>
    </w:p>
    <w:sectPr>
      <w:headerReference w:type="default" r:id="rId5"/>
      <w:headerReference w:type="first" r:id="rId6"/>
      <w:type w:val="nextPage"/>
      <w:pgSz w:w="11906" w:h="16838"/>
      <w:pgMar w:left="1843" w:right="765" w:gutter="0" w:header="709" w:top="992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24:00Z</dcterms:created>
  <dc:creator>KEZubov</dc:creator>
  <dc:description/>
  <cp:keywords/>
  <dc:language>en-US</dc:language>
  <cp:lastModifiedBy>Наталья Кузнецова</cp:lastModifiedBy>
  <cp:lastPrinted>2025-01-17T08:58:00Z</cp:lastPrinted>
  <dcterms:modified xsi:type="dcterms:W3CDTF">2025-01-24T08:45:00Z</dcterms:modified>
  <cp:revision>41</cp:revision>
  <dc:subject/>
  <dc:title>О внесении изменений в постановление главы города от 24</dc:title>
</cp:coreProperties>
</file>